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����� ��� �� ����� ������ ����� �������� </w:t>
      </w:r>
      <w:r>
        <w:rPr/>
        <w:t>TeX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 �������, ����������� ������ ��������, ��.  02-6584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 </w:t>
      </w:r>
      <w:r>
        <w:rPr/>
        <w:t xml:space="preserve">rama@cc.huji.ac.i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